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1521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0.дец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установ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култур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у 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ултуре у граду Крагујевцу 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инансирање устано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култур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49.060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>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ункција 820 – Услуге културе, распоређују се на следе</w:t>
      </w:r>
      <w:r>
        <w:rPr>
          <w:rFonts w:cs="Arial" w:ascii="Arial" w:hAnsi="Arial"/>
          <w:color w:val="000000"/>
          <w:sz w:val="22"/>
          <w:szCs w:val="22"/>
          <w:lang w:val="sr-RS"/>
        </w:rPr>
        <w:t>ћи начи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3004"/>
      </w:tblGrid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Назив установе 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знос средстава 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ажевско српски теата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6.517.412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.645.620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5.602.676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3.675.748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.278.750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Крагујевац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2.220.355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7.328.428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а за заштиту споменика културе Крагујевац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.973.613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"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гујевац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3.512.159</w:t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2.427.564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станова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ултуре   ''Кораци''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8.877.675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Пренос средстава из поглавља I овог Програма, вршиће се  на основ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јединачног </w:t>
      </w:r>
      <w:r>
        <w:rPr>
          <w:rFonts w:cs="Arial" w:ascii="Arial" w:hAnsi="Arial"/>
          <w:color w:val="000000"/>
          <w:sz w:val="22"/>
          <w:szCs w:val="22"/>
        </w:rPr>
        <w:t>захтева устан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</w:rPr>
        <w:t>, достављ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</w:rPr>
        <w:t xml:space="preserve"> Градској управи за друштвене делатности и послове са грађанима (у даљем тексту: Градска управа), који мора да буде усклађен са Програмом рада и финансијским планом устан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који је оснивач дао сагласност</w:t>
      </w:r>
      <w:r>
        <w:rPr>
          <w:rFonts w:cs="Arial" w:ascii="Arial" w:hAnsi="Arial"/>
          <w:color w:val="000000"/>
          <w:sz w:val="22"/>
          <w:szCs w:val="22"/>
        </w:rPr>
        <w:t xml:space="preserve"> и уз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се </w:t>
      </w:r>
      <w:r>
        <w:rPr>
          <w:rFonts w:cs="Arial" w:ascii="Arial" w:hAnsi="Arial"/>
          <w:color w:val="000000"/>
          <w:sz w:val="22"/>
          <w:szCs w:val="22"/>
        </w:rPr>
        <w:t>достављ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пратећ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документа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којом се правда утрошак средстав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пл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V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авни осно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доношење Програма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за финансирање 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луко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г већа, ка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Разлог </w:t>
      </w:r>
      <w:r>
        <w:rPr>
          <w:rFonts w:cs="Arial" w:ascii="Arial" w:hAnsi="Arial"/>
          <w:color w:val="000000"/>
          <w:sz w:val="22"/>
          <w:szCs w:val="22"/>
        </w:rPr>
        <w:t>за доношење овог Програма је реализација одредаба члана 35. Одлуке о буџету града Крагујевца за 2021. годину, којим је прописано да Градско веће доноси програме расподеле буџетских средстава за различите области, а које предлажу директни буџетски корисници, свако у делокругу  своје надлежно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Овај Програм конципиран је кроз пет поглавља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лављ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средства у укупном износу од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49.060.000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редељена су за финансира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ултуре у граду Крагујевц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и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оређена по установама културе, како је приказано у табели која је саставни део овог Поглављ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тврђен је начин и поступак преноса средстава </w:t>
      </w:r>
      <w:r>
        <w:rPr>
          <w:rFonts w:cs="Arial" w:ascii="Arial" w:hAnsi="Arial"/>
          <w:color w:val="000000"/>
          <w:sz w:val="22"/>
          <w:szCs w:val="22"/>
        </w:rPr>
        <w:t xml:space="preserve">из поглавља I овог Програма, с тим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хтев за пренос средстава мора да буде усклађен са Програмом рада и финансијским планом устано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који је оснивач дао сагласност</w:t>
      </w:r>
      <w:r>
        <w:rPr>
          <w:rFonts w:cs="Arial" w:ascii="Arial" w:hAnsi="Arial"/>
          <w:color w:val="000000"/>
          <w:sz w:val="22"/>
          <w:szCs w:val="22"/>
        </w:rPr>
        <w:t xml:space="preserve"> и достављен са пратећом документацијом којом се правда утрошак средстав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дефи</w:t>
      </w:r>
      <w:r>
        <w:rPr>
          <w:rFonts w:cs="Arial" w:ascii="Arial" w:hAnsi="Arial"/>
          <w:color w:val="000000"/>
          <w:sz w:val="22"/>
          <w:szCs w:val="22"/>
          <w:lang w:val="sr-RS"/>
        </w:rPr>
        <w:t>нисано 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се исплат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  врши сразмерно оствареним приходима и примањима буџета  града  Крагујевца  за 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послове са грађани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реализацију 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је,</w:t>
      </w:r>
      <w:r>
        <w:rPr>
          <w:rFonts w:cs="Arial" w:ascii="Arial" w:hAnsi="Arial"/>
          <w:sz w:val="22"/>
          <w:szCs w:val="22"/>
        </w:rPr>
        <w:t xml:space="preserve"> у складу са чланом 196. Устава Републике Србије ("Службени гласник РС", број 98/2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>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онисање локалних установа култур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Функција 820 – Услуге култур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Никола  Даши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900" w:right="1152" w:gutter="0" w:header="0" w:top="100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9"/>
        </w:tabs>
        <w:ind w:left="63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14:00Z</dcterms:created>
  <dc:creator>Prosveta23</dc:creator>
  <dc:description/>
  <cp:keywords/>
  <dc:language>en-US</dc:language>
  <cp:lastModifiedBy>Gadrsko </cp:lastModifiedBy>
  <cp:lastPrinted>2020-12-30T13:53:00Z</cp:lastPrinted>
  <dcterms:modified xsi:type="dcterms:W3CDTF">2020-12-30T12:53:00Z</dcterms:modified>
  <cp:revision>59</cp:revision>
  <dc:subject/>
  <dc:title>Република Србија</dc:title>
</cp:coreProperties>
</file>